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тридца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30/7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4 августа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>и плановый период 2024 и 2025 годов» (в редакции решений Думы от 26.01.2023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21/1</w:t>
      </w:r>
      <w:r>
        <w:rPr>
          <w:lang w:val="ru-RU"/>
        </w:rPr>
        <w:t xml:space="preserve">, от 21.02.2023 №22/1, от 23.03.2023 № 23/1, от 27.04.2023 № 24/1, </w:t>
      </w:r>
    </w:p>
    <w:p>
      <w:pPr>
        <w:pStyle w:val="Heading1"/>
        <w:ind w:right="-1333" w:hanging="0"/>
        <w:rPr/>
      </w:pPr>
      <w:r>
        <w:rPr>
          <w:lang w:val="ru-RU"/>
        </w:rPr>
        <w:t xml:space="preserve">от 25.05.2023 № 25/3, от 08.06.2023 № 26/1, от 22.06.2023 № 27/1, от 13.07.2023 №28/1, </w:t>
      </w:r>
    </w:p>
    <w:p>
      <w:pPr>
        <w:pStyle w:val="Heading1"/>
        <w:ind w:right="-1333" w:hanging="0"/>
        <w:rPr/>
      </w:pPr>
      <w:r>
        <w:rPr>
          <w:lang w:val="ru-RU"/>
        </w:rPr>
        <w:t>от 08.08.2023 №29/1</w:t>
      </w:r>
      <w:r>
        <w:rPr/>
        <w:t>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с Законом Свердловской области «О внесении изменений в Закон Свердловской области «Об областном бюджете на 2023 год и плановый период 2024 и 2025 годов» от 05.07.2023 № 58-ОЗ, с постановлением Правительства Свердловской области от 20.07.2023 № 509-ПП «Об утверждении изменений распределения субсидий на формирование современной городской среды в целях реализации национального проекта «Жилье и городская среда» на условиях софинансирования из федерального бюджета на 2023 год,  приказом Министерства социальной политики Свердловской области от 18.07.2023 № 221 «О распределении объема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, не распределенного Законом Свердловской области от 07.12.2022 года №137-ОЗ «Об областном бюджете на 2023 год и плановый период 2024 и 2025 годов» между местным бюджетами, по итогам 1 квартала 2023 года,  приказом Министерства социальной политики Свердловской области от 18.07.2023 № 222 «О распределении объема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, не распределенного Законом Свердловской области от 07.12.2022 года №137-ОЗ «Об областном бюджете на 2023 год и плановый период 2024 и 2025 годов» между местным бюджетами, по итогам 1 квартала 2023 года, приказом Министерства образования и молодежной политики Свердловской области от 13.07.2023 № 826-Д «Об утверждении распределении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, не распределенных Законом Свердловской области от 07.12.2022 года №137-ОЗ «Об областном бюджете на 2023 год и плановый период 2024 и 2025 годов», в 2023 году, 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(в редакции решений Думы от 26.01.2023 № 21/1, от 21.02.2023 №22/1, от 23.03.2023 № 23/1, от 27.04.2023 № 24/1, от 25.05.2023 № 25/3, от 08.06.2023 № 26/1, от 22.06.2023 № 27/1, от 13.07.2023 №28/1, от 08.08.2023 №29/1) следующие изменения:</w:t>
      </w:r>
    </w:p>
    <w:p>
      <w:pPr>
        <w:pStyle w:val="Normal"/>
        <w:ind w:left="284" w:right="-55" w:hanging="0"/>
        <w:jc w:val="both"/>
        <w:rPr/>
      </w:pPr>
      <w:r>
        <w:rPr/>
        <w:t>1)  в абзаце третьем статьи 1 цифры «2 177 428 168» заменить цифрами «2 217 258 468», цифры «1 414 309 815» заменить цифрами «1 454 140 115»;</w:t>
      </w:r>
    </w:p>
    <w:p>
      <w:pPr>
        <w:pStyle w:val="Normal"/>
        <w:ind w:left="284" w:right="-55" w:hanging="0"/>
        <w:jc w:val="both"/>
        <w:rPr/>
      </w:pPr>
      <w:r>
        <w:rPr/>
        <w:t xml:space="preserve">     </w:t>
      </w:r>
      <w:r>
        <w:rPr/>
        <w:t>в абзаце седьмом статьи 1 цифры «2 213 500 934» заменить цифрами «2 253 331 234»;</w:t>
      </w:r>
    </w:p>
    <w:p>
      <w:pPr>
        <w:pStyle w:val="Normal"/>
        <w:ind w:left="284" w:right="-55" w:hanging="0"/>
        <w:jc w:val="both"/>
        <w:rPr/>
      </w:pPr>
      <w:r>
        <w:rPr/>
        <w:t xml:space="preserve">2)  абзац первый статьи 4 изложить в следующей редакции: </w:t>
      </w:r>
    </w:p>
    <w:p>
      <w:pPr>
        <w:pStyle w:val="Normal"/>
        <w:ind w:left="284" w:right="-55" w:hanging="0"/>
        <w:jc w:val="both"/>
        <w:rPr/>
      </w:pPr>
      <w:r>
        <w:rPr/>
        <w:t>«Утвердить свод доходов бюджета городского округа Красноуфимск на 2023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-2025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/>
        <w:t>Утвердить ведомственную структуру расходов бюджета городского округа Красноуфимск на 2024-2025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</w:t>
      </w:r>
    </w:p>
    <w:p>
      <w:pPr>
        <w:pStyle w:val="Normal"/>
        <w:ind w:left="300" w:right="-55" w:hanging="0"/>
        <w:jc w:val="both"/>
        <w:rPr/>
      </w:pPr>
      <w:r>
        <w:rPr/>
        <w:t>Утвердить распределение бюджетных ассигнований по разделам и подразделам классификации расходов бюджета городского округа Красноуфимск на 2024-2025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6)   в абзаце втором статьи 8 цифры «164 073 844» заменить цифрами «164 615 365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7)  абзац первый статьи 17 изложить в следующей редакции:</w:t>
      </w:r>
    </w:p>
    <w:p>
      <w:pPr>
        <w:pStyle w:val="Normal"/>
        <w:ind w:right="-55" w:hanging="0"/>
        <w:jc w:val="both"/>
        <w:rPr/>
      </w:pPr>
      <w:r>
        <w:rPr/>
        <w:t xml:space="preserve">       </w:t>
      </w:r>
      <w:r>
        <w:rPr/>
        <w:t>«Утвердить свод источников финансирования дефицита бюджета городского округа   Красноуфимск на 2023 год с изменениями (приложение 11).»;</w:t>
      </w:r>
    </w:p>
    <w:p>
      <w:pPr>
        <w:pStyle w:val="Normal"/>
        <w:rPr/>
      </w:pPr>
      <w:r>
        <w:rPr/>
        <w:t xml:space="preserve">   </w:t>
      </w:r>
      <w:r>
        <w:rPr/>
        <w:t>8)   в абзаце втором статьи 19 цифры «5 049 350» заменить цифрами «5 549 350».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М.А. 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08-25T08:53:00Z</cp:lastPrinted>
  <dcterms:modified xsi:type="dcterms:W3CDTF">2023-08-25T03:53:00Z</dcterms:modified>
  <cp:revision>835</cp:revision>
  <dc:subject/>
  <dc:title> </dc:title>
</cp:coreProperties>
</file>